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Ëèäèÿ Îáóõîâ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Äåâî÷êà íà îñòðîâå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ëíå÷íûé êðóã : Êíèãà î äåòñòâå äëÿ ñåìåéíîãî ÷òåíèÿ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. À.Àëåêñååâà; Ïðåäèñë. Þ.Àçàðîâà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.: Ìîë. ãâàðäèÿ, 1990. — 316 [4] ñ., èë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, http://zmiy.da.ru), 22.03.2004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Îñòðîâîê è Êàéÿ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òíåé ñâåòëîé íî÷üþ, êîãäà ìîðå êàæåòñÿ ñèðåíåâûì, òåïëûì íà îùóïü — òàê è õî÷åòñÿ ïðîâåñòè ëàäîíüþ ïî åãî øåëêîâîé ãëàäè! — ïòèöà ÷àéêà, åñëè îíà ïîäíèìåòñÿ âûøå, à åùå âåðíåå ïàññàæèðû ïðîëåãàþùåãî ìèìî àâèàëàéíåðà óâèäÿò ìíîæåñòâî îñòðîâîâ âäîëü Áàëòèéñêîãî ïîáåðåæüÿ. Ñâåðõó îíè ïîõîæè íà ëåæáèùå ñïÿùèõ òþëåíåé, êîòîðûå âûñîâûâàþò èç âîäû òî êðóãëûå ëîñíÿùèåñÿ ñïèíû, òî îñòðûå ìîðäî÷êè. È íåáî, è ìîðå, è îñòðîâà — âñå ñëîâíî ïîêà÷èâàåòñÿ ïîä êðûëîì ñàìîëåòà â íåâåðíîì íî÷íîì ñâ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êàæäîãî îñòðîâà ñ äàâíèõ âðåìåí åñòü ñâîå íàçâàíèå. Îäèí ïðîçûâàåòñÿ Áàøìàêîâ, äðóãîé Ïòè÷üèì, òðåòèé Êóáûøêîé è ëèøü ñàìûé ìàëåíüêèé — íà íåì âñåãî ñ ïîëäþæèíû äîìîâ, êîòîðûå èçäàëè êàæóòñÿ ãîðñòüþ ðàçáðîñàííûõ êàìóøêîâ, — òàê è îñòàëñÿ áåç èìåíè, ïðîñòî-íàïðîñòî Îñòðîâ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îäíîì èç äîìîâ íà Îñòðîâêå æèâåò äåâî÷êà Êàéÿ ñ ìàòåðüþ, îòöîì è äå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ì ó íèõ ïîñòðîåí äàâíî, ñðàçó ïîñëå âîéíû. Äåäóøêà òîãäà áûë ñîâñåì ìîëîä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àì òàñêàë âàëóíû äëÿ ôóíäàìåíòà è ñêðåïëÿë èõ îñîáûì ðàñòâîðîì èç ðàçìåëü÷åííûõ ðàêóøåê ïîïîëàì ñ ðûáüèìè êîñò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êëàëè äîìà â ñòàðèíó, — ïðèãîâàðèâàë îí. — Åùå â òå âðåìåíà, êîãäà íà Îñòðîâêå æèëè ñàìûå âûñîêîðîñëûå ëþäè â ìèðå, è åñëè êòî-íèáóäü èç íèõ ðîíÿë ñ ãîëîâû øàïêó, òî îíà ëåòåëà äî çåìëè öåëûé äåí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éÿ ñìåÿëàñü. Îíà, ðàçóìååòñÿ, íå âåðèëà. Íî â ãëóáèíå äóøè íåìíîæå÷êî è âåðèëà. Äåä ñàì áûë óäèâèòåëüíûì ÷åëîâåêîì, ðîñòîì ïîä ïîòîëîê è ãîðàçä íà ëþáîå äåëî. Ó íåãî ãóñòàÿ, ïåïåëüíàÿ îò ñåäèíû áîðîäà, à âîëîñû ðûæèå è êóäðÿâûå, êàê ó âíó÷êè. Îí îáâåòðåííûé, çàãîðåëûé, êðàñíîëèö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ëíûøêî íàñ ëþáèò, âîò â ÷åì äåëî, — ãîâîðèë äåä. — Îíî ñïåøèò çàãëÿíóòü ïîóòðó â íàøè îêíà ðàíüøå, ÷åì ê äðóãèì. Åìó êàæåòñÿ, ÷òî òâîè ùåêè, — ýòî äâà ÿáëîêà, êîòîðûå íàäî ïîäðóìÿí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äîì áûë íîâûì, ñòåíû åãî ñâåòèëèñü ñâåæèì åëîâûì òåñîì, áóäòî ÿíòàðíûå. Íî ñ ãîäàìè ïåðâîíà÷àëüíûé öâåò óòðàòèëñÿ, äîì ïîòåìíåë è ïîñåäåë. Åãî òîëñòûå áðåâíà âûãëÿäûâàëè íà óãëàõ ñâîèìè ñåðî-ñåðåáðèñòûìè êðóãëÿøàìè, êàê ñòàðûå ïóøêè íà ñòàðîì êîðàá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èòü â äîìå áûëî óþòíî è òåïëî, äàæå ïðè ñàìûõ çëûõ, ïðîíèçûâàþùèõ äî êîñòåé îñåííèõ âåòðàõ è çèìíèõ áóðÿõ. Â êóõíå íà îãíå ñïîçàðàíêó âåñåëî áóëüêàë ñóï èç «äâåíàäöàòè òðàâ», êîòîðûå ìàòü ñîáèðàëà íà âåðåñêîâîé ïóñòîøè. Çàëèâàëñÿ ñâèñòóëüêîé êèïÿùèé ÷àéíèê: ñâèñòóëüêó ïðèäåëàë îòåö. Âäîëü ñòåí íà ñàìîäåëüíûõ ïîëêàõ òåñíèëàñü êóõîííàÿ óòâàðü — ðó÷íàÿ êîôåìîëêà, ìåäíàÿ ñòóïêà ñ ïåñòîì, äåðåâÿííûå áî÷îíêè äëÿ êðóï è âñåâîçìîæíàÿ ïîñóäà. Íà ñàìîì âåðõó ãîðäî ðàñïîëîæèëèñü íàðÿäíûå, â ñèíèõ öâåòàõ, ôàÿíñîâûå êóâøèíû äëÿ ïèâà, à ïîíèæå êîðè÷íåâûå îáëèâíûå êóâøèí÷èêè ñ øèðîêèì ãîðëîì äëÿ ñìåòàíû. Êàê íà ïàðàäå ñòîÿëè äðóã çà äðóãîì ãîðøêè è ìèñêè, âûñîêèå ãëèíÿíûå êðóæêè ñ êðûøêàìè, ãëóáîêèå òàðåëêè è ïëîñêèå áëþäà. Âñå ýòî ïåñòðåëî óçîðàìè, ïåðåëèâàëîñü òåìíî-çåëåíîé ãëàçóð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óõíå âèòàë çàìàí÷èâûé çàïàõ ÿáëî÷íûõ îëàäèé, ñûðà ñ òìèíîì, ñîëåíîé òðåñêè è äîìàøíåãî õëåáà, èñïå÷åííîãî íà êëåíîâûõ ëèñòüÿõ. Îò áåðåñòÿíûõ êîðîáîâ ïàõëî ñóøåíûìè ãðèáàìè è ìÿò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èìîþ, êîãäà îò Îñòðîâêà ïî ñíåæíûì ðàçâîäüÿì ëîäêè óæå íå õîäèëè, à ëåä åùå íå áûë íàñòîëüêî êðåïîê, ÷òîáû âûäåðæàòü ÷åëîâåêà, Êàéÿ íåäåëÿìè îñòàâàëàñü â øêîëüíîì èíòåðíàòå, íà áåðåãó. Åé æèëîñü òàì î÷åíü âåñåëî, è îíà óäèâèëàñü, åñëè áû åé ñêàçàëè, ÷òî îíà âòèõîìîëêó òîñêóåò ïî ðîäíîìó äîìó. Äíåì îíà íå âñïîìèíàëà î íåì âîâñå! Êðîìå óðîêîâ, â èíòåðíàòå ïðîâîäèëèñü ïèîíåðñêèå ñáîðû, çàíÿòèÿ â êðóæêå þíûõ äðóçåé ïîãðàíè÷íèêîâ (êóäà Êàéÿ õîäèëà ñàìîâîëüíî, ïîòîìó ÷òî ïî ìàëîëåòñòâó åå åùå íå ïðèíèìàëè â êðóæîê), óñòðàèâàëèñü âå÷åðà âîïðîñîâ è îòâåòîâ, îíè ïîñåùàëè ïî ïðàçäíèêàì áëèæíþþ çàñòàâó, à ïî âîñêðåñåíüÿì êàòàëèñü íà êîíüêàõ â øêîëüíîì äâîðå, — ñëîâîì, ìíîæåñòâî ðàçâëå÷åíèé è çàíÿòè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 — âîò ñòðàííîñòü! Ïî íî÷àì â ñíîâèäåíèÿõ Êàéå ÿâëÿëñÿ Îñòðîâîê. Åé ñíèëàñü ìàìèíà êóõíÿ ñ åå âêóñíûìè çàïàõàìè, äåäóøêèíà áîêîâóøêà, ïîëíàÿ ñòðàííûõ è çàìàí÷èâûõ âåùåé, îòöîâñêèé ñàðàé, ãäå õðàíèëèñü ðûáà÷üè ñåòè, ñòåêëÿííûå øàðû ïîïëàâêîâ è ñâåæåîñòðóãàííûå, åùå íå ïîêðàøåííûå âåñëà. Îòåö Êàéè áûë ðûáàêîì, êàê è äåäóøêà, è ñëó÷àëîñü, ÷òî ëåòîì Êàéÿ íå âèäåëà îòöà íåäåëÿìè — èõ áðèãàäà óõîäèëà äàëåêî â ì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òü, êðîìå äîìàøíèõ çàáîò, ðàáîòàëà â êîëõîçå íà íåáîëüøîé ñûðîâàðíå. À êîãäà ñòðèãëè êîëõîçíûõ îâåö, âñå æåíùèíû îñòðîâà ñîáèðàëèñü è ìûëè ñîîáùà øåðñòü â ìîðñêîé âîäå. Óæ îíè ìî÷èëè-ìî÷èëè, ïîëîñêàëè-ïîëîñêàëè, ñóøèëè íà òðàâå è êóñòàõ, êëîê òàì, êëîê çäåñü, ÷òîáû õîðîøåíüêî ïðîãðåëî ñîëíûøêîì, à ïîòîì ðàçäåðãèâàëè è ðàñ÷åñûâàëè, ïî ëîêîòü ïîãðóæàÿ ðóêè â âîëîêíèñòîå, ÷èñòåéøåå è ìÿãêîå, êàê ïóõ, îâå÷üå ðóíî... Ýòà âåñåëàÿ ðàáîòà ñ ïåñíÿìè è øóòêàìè î÷åíü íðàâèëàñü Êàé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Êàéÿ ó÷èëàñü â ÷åòâåðòîì êëàññå è îáîæàëà øëåïàòü áîñèêîì ïî êðîìêå ìîðÿ, óâåðòûâàÿñü îò âîëí è îñòàâëÿÿ íà òâåðäîì âëàæíîì ïåñêå ñëåäû. Â áåëîì øêîëüíîì ôàðòóêå è ñ ãîëóáûìè áàíòàìè â ðûæèõ âîëîñàõ. Áàíòû ïîõîæè íà ïðîçðà÷íûå ñòðåêîçèíûå êðûëûøêè. Ñàìà Êàéÿ òîæå ÷åì-òî ñìàõèâàåò íà ñòðåêîçó, òàê åå íàçûâàåò äåä. Îíà áîëüøàÿ ÷èñòþëÿ è àêêóðàòíèöà. À åùå îíà ïðîâîðíàÿ, óâåðòëèâàÿ, ñ îñòðûìè ãëàçàìè è öåïêîé ïàìÿòüþ — ÷òî óñëûøèò, çàïîìèíàåò ñðàçó. Îíà ëþáèò ïîõâàñòàòü ïåðåä ïîäðóãàìè è ìîæåò ìàëîñòü ïðèâðàòü, åñëè óâëå÷åòñÿ. Ó íåå äîáðîå ñåðäöå è òîíåíüêèé ãîëîñîê. Â îáùåì, äåâî÷êà êàê äåâî÷êà, ïîõîæàÿ íà äðóã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ñêó÷èâøèñü ïîñëå çèìíåé ðàçëóêè, Êàéÿ áðîäèò ïî Îñòðîâêó, ðàññìàòðèâàåò íà íåì âñÿêóþ ìàëîñòü, óáèðàåò ñ òðîïèíîê ñó÷üÿ, îòãîðàæèâàåò âåòêîé ïðîñíóâøèéñÿ ìóðàâåéíèê, ñëóøàåò, çàäðàâ ãîëîâó, ðàííþþ êóêóøêó è ïðèäóìûâàåò ñàìà ñåáå ñêàçêè, âñåâîçìîæíûå ëåñíûå èñòîð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äü ýòî òîëüêî ãëóïîé ÷àéêå èëè ðàâíîäóøíîìó ëåò÷èêó, êîòîðûé ïðîëåòàåò ìèìî, Îñòðîâîê ïîêàæåòñÿ êàìåííûì è íåïîäâèæíûì. Íà ñàìîì äåëå îí òàê æå ïîäâèæåí è òåêó÷, êàê è ìîðå âîêðóã íåãî. Òîëüêî ïî ìîðþ äâèæóòñÿ âîëíû — è ýòî âèäíî êàæäîìó ñ ïåðâîãî âçãëÿäà, — à íà îñòðîâå ïåñ÷àíûå äþíû ïîä íàïîðîì âåòðà øåâåëÿòñÿ íåâèäèìî. Òî ïîäõîäÿò ê ñàìîé êðîìêå áåðåãà, òî îòîäâèãàþòñÿ îò íåãî, ñëîâíî ïÿòÿòñÿ, èñïóãàâøèñü ñîëåíîé âîäû, è â ýòîì ñâîåì ïîïÿòíîì äâèæåíèè çàñûïàþò òðàâû, îáíàæàþò êîðíè äåðåâü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éÿ ìíîãîå çíàëà î ñâîåì îñòðîâå. Îíà æèëà ñðåäè òðàâ, äåðåâüåâ è êàìíåé, êàê è ñëåäóåò æèòü ÷åëîâåêó, — îñìîòðèòåëüíî è ñ ëþáîâ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Ëåñíûå îáèòàòåëè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âåðæåí èçìåíåíèÿì áûë íà Îñòðîâêå è ëåñ. Ðîñëè íà íåì èçäàâíà ÷èñòûå ñîñíîâûå áîðû, äðåìó÷èå åëüíèêè. Òàê áûëî è òàê, äóìàëè îñòðîâèòÿíå, îñòàíåòñÿ íàâåêè. Àí íåò! Êàê áóðÿ ìåíÿåò ìîðñêîå äíî, òî âûïÿ÷èâàåò âíåçàïíóþ îòìåëü, à òî, ñëîâíî êîíü êîïûòîì, ðîåò ãëóáèííûå ÿìû âáëèçè áåðåãîâ, òàê è ëåñ íå òîëüêî ïðèñòóïàåò ê áåðåãó èëè îòøàòûâàåòñÿ îò íåãî, íî è âèä äåðåâüåâ íà÷èíàåò ïîñòåïåííî ìåíÿòüñÿ. Âçàìåí «êðàñíûõ» õâîéíûõ ïîðîä âîçíèêàåò «÷åðíîëåñüå»; âñå áîëüøå â ëåñó ñòàíîâèòñÿ ëèñòâåííûõ ñ íèçêèìè êðèâîâàòûìè ñòâîëàìè — áåðåçû, îëüõè, îñèííèêîâ. À ìåæäó äåðåâüÿìè-íîâîñåëàìè, áóäòî ìåëêàÿ ñîðíàÿ ðûáåøêà âìåñòî äðàãîöåííîé ñåìãè è ôîðåëè, õèùíî îïëåòàåò ëåñíóþ ïî÷âó âîíþ÷àÿ áóçèíà è öåïêèå ìàëèííèêè, âñïóõàþò èçóìðóäíî-ÿäîâèòûå ïîäóøêè ìõ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ìõîâ, ó êóñòàðíèêîâ ñèëüíîå ïàõó÷åå äûõàíèå, îíè âûäåëÿþò îñîáûå âåùåñòâà ôèòîíöèäû, è ýòî âëèÿåò íà ñîñåäñòâóþùèå ñ íèìè äåðåâüÿ. Ïðåæíèé ëåñ íà÷èíàåò çàäûõàòüñÿ. Îí ãîòîâ óáåæàòü êóäà ãëàçà ãëÿäÿò ñ ýòîãî îñòðîâà. Íî áåãàòü äåðåâüÿ íå ìîãóò. Ïðîñòî ñåìåíà èõ áîëüøå íå ïðîðàñòàþò, à âåðõóøêè êðîí íà÷èíàþò ñîõíóòü, îòìèðàòü. Òàê ñîñíû è åëè ïîíåìíîãó óõîäÿò ñ îñòðîâà. ×åëîâåê ïîñìîòðèò âîêðóã, ñïîõâàòèòñÿ — è ëåñ óæå íå òîò, è ïòèöû â íåì ïîþò äðóãè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éÿ øëà ïî øèøêàì, ïðèñàæèâàëàñü íà ïíè è çàáðåëà â òàêóþ áóðåëîìíóþ ÷àùó, ÷òî òîëüêî ìåæäó ïàóòèííûìè âåòâÿìè ñâåòèëèñü íèçêèå îêîøå÷êè ñîëíöà. Îíà ïîñïåøèëà íà ñ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ëÿíêà, áóäòî ñêâîçíÿ÷îê äëÿ ëåñà! ×åðåç íåå ëåñ «ïðîâåòðèâàåòñÿ», çàñòîéíûé ïåðåãðåòûé âîçäóõ âûäóâàåò ìîðñêèì âåòåðêîì. Âåñíîþ ïîëÿíà âñÿ â íåçàáóäêàõ, ëåòîì çàðàñòàåò ëþòèêàìè, à îñåíüþ âàñèëü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ëåñó íåò áåçäåëüíèêîâ, ó êàæäîãî ñâîå äåëî, ñâîÿ çàäà÷à. Ðåçíûå, ïîõîæèå íà âååðà ëèñòüÿ ïàïîðîòíèêîâ ðàññåèâàþò ñëèøêîì ÿðêèé ñîëíå÷íûé ñâåò, çàñëîíÿþò ñîáîþ òðàâû: òå íå ñîõíóò è äîëãî îñòàþòñÿ âëàæíûìè. À èõ âëàãà ïèòàåò êîð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âíèìàòåëüíîìó, «íåãðàìîòíîìó» âçãëÿäó ãíèëûå ëèñòüÿ ïîä íîãàìè, ïî êîòîðûì ñêîëüçÿò ïîäîøâû, ïîêàæóòñÿ ñîðîì è ãðÿçüþ. Íà ñàìîì äåëå ýòî öåëàÿ ôàáðèê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ìÿãêîé ïîäñòèëêå òåìíîãî ëåñà, â ïðåëûõ ëèñòüÿõ, â îïàâøåé õâîå òðóäÿòñÿ áåç óñòàëè íàñåêîìûå — æó÷êè, ìîøêè, ãóñåíèöû, ëè÷èíêè, íåâèäèìûå ãëàçó áàêòåðèè. Ìû ïî÷òè íå çàìå÷àåì âñþ ýòó ïîëçàþùóþ, ñòðåêî÷óùóþ, æàëÿùóþ áðàòèþ. Ìåæäó òåì îíè ñàìûå îáèëüíûå æèòåëè Îñòðîâ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èå óäèâèòåëüíûå ñîçäàíèÿ ëåñíûå ìîøêè! Íåêîòîðûå â ïîëåòå èñïîëüçóþò ðåàêòèâíóþ òÿãó, íàïîäîáèå ñàìîëåòà, êîòîðûé ñëîâíî «îòòàëêèâàåòñÿ» îò âîçäóõà ñèëüíîé ñòðóåé ãàçà. Äàæå ó ïðîñòîé çàìóõðûøêè ìîëè åñòü ëîêàòîðû, êîòîðûå ïðîêëàäûâàþò åé êóðñ, ñîîáðàçóÿñü ñ îêðóæàþùèìè çâóêàìè. Ìîëü äâèæåòñÿ ìåæäó çâóêàìè, êàê ðûáêà ìåæäó ïîäâîäíûìè êàìíÿìè, íè íà ÷òî íå íàòûêàÿ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ðóãèå íàñåêîìûå «÷óâñòâóþò» âåòåð: ïîäïðûãèâàþò è ïîïàäàþò â åãî ñòðóþ, à ÷òîáû óäåðæàòüñÿ íà ýòîì óïðóãîì «êîíå», îíè áåç óñòàëè ìàøóò êðûëüÿìè. Òàêèå íàñåêîìûå, êàê ñàðàí÷à, âñåãäà ëåòÿò ïî âåòðó, à íå íàâñòðå÷ó åìó. Ïî÷åìó? Ìîæåò áûòü, èì ïðîñòî òàê ëåã÷å? Íå òîëüêî. Âåòåð âñåãäà äóåò èç îáëàñòè âûñîêîãî äàâëåíèÿ â îáëàñòü íèçêîãî, òî åñòü â òó ñòîðîíó, ãäå èäåò äîæäü. À ïîä äîæäåì áûñòðåå ðàñòóò òðàâû è âîêðóã ìíîãî çåëåíîãî êîðìà. Ñàðàí÷à, îíà òîæå ñåáå íà óì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ëÿ êîãî-òî ëåñ, åñëè â íåì íåò îáåçüÿí è ïîïóãàåâ, ìîæåò ïîêàçàòüñÿ ïóñòûì è áåçëèêèì. Íî äëÿ Êàéè îí áûë çàñåëåí î÷åíü ïëîòíî è âûçûâàë ïîñòîÿííîå ëþáîïûò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æäû ó íåå çàâåëñÿ ïðèÿòåëü: òîëñòûé ñåðûé åæ. Âåñíîþ, êîãäà äëÿ åæà ìàëî ïðîïèòàíèÿ, îíà ñòàâèëà âáëèçè íîðû æåñòÿíêó ñ ìîëîêîì è, ñòîÿ ïîîäàëü, æäàëà, ïîêà íå ðàçäàñòñÿ íàòóæíîå ïûõòåíüå, øîðîõ ñóõèõ ïðîøëîãîäíèõ ëèñòüåâ. Ýòî çíà÷èò, ÷òî åæ ïðîñíóëñÿ è âûáèðàåòñÿ íàðó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îé æàáå òåòóøêå Ìàòèëüäå Êàéÿ òîæå ïðèíîñèëà ñëèçíåé è îñòàâëÿëà íà áîëüøîì ëîïóõå, êàê íà òàðåëêå. Òåòóøêà Ìàòèëüäà çíàëà ýòî ìåñòî è, òÿæåëî øëåïàÿ, ñàìà ïðèõîäèëà çà óãîùå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åíüþ Êàéÿ ïîäáèðàëà íà áåëîé îò èíåÿ òðàâå îñëàáåâøèõ ëèìîííèö. Áàáî÷êè íåïîäâèæíî âèñåëè íà ñóõèõ ñòåáëÿõ, èõ êðûëüÿ áûëè áåññèëüíî ðàñïàõíóòû. Â ëåñó ëèìîííèöû îáû÷íî çèìóþò ïîä ïðåëîé ëèñòâîé è ïåðâûìè âûëåòàþò íà âåñåííåå ñîëíöå. Â òåïëå äîìà îíè ïîíåìíîãó îæèâàëè, ïðèíèìàÿñü êðóæèòü âå÷åðàìè ïî âñåì êîìíàòàì. Èì õâàòàëî êàïåëüêè âàðåíüÿ; íà íî÷ëåã îíè óñòðàèâàëèñü âîçëå ùåëîê â îêîííûõ ðàìàõ, ïîáëèæå ê ñâåæåìó âîçäóõ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ñàìîå èíòåðåñíîå â ëåñó, êîíå÷íî, ïòèöû! Äàæå íå ïîíèìàÿ èõ ÿçûêà, Êàéÿ äîãàäûâàëàñü, ÷òî îíè ïåðåêëèêàþòñÿ, ñëîâíî äîçîðíûå íà áàøí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âåòåð ïðèíèìàåòñÿ èñïîäâîëü ðàñêà÷èâàòü äåðåâüÿ. Îí õî÷åò çàñòàòü èõ âðàñïëîõ. Íî çåëåíûå ïàðóñà âåòâåé ðàñïóùåíû, è âåñü ôëîò ñòîèò íàãîòîâå ìåæäó çåìëåé è íåá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, ÷òî òàì? — êðè÷èò îäíà ïòèöà äðóãîé ðåçêèì ãîðòàííûì ãîëî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òåð, âåòåð èäåò ñ ìîð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òåð óæå êîñíóëñÿ êðîí. Îíè çàãóäåëè ñìóòíûì ïðåäóïðåæäàþùèì ãó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! Íàì íå âïåðâîé, — îòêëèêàåòñÿ íåóíûâàþùàÿ ïòàõà è ïóñêàåò òàêîå êîëåíöå, ÷òî íåñêîëüêî ñåêóíä âñå âîêðóã òîëüêî è ïîëíî ýòèì çâî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ñíû íà÷èíàþò êà÷àòüñÿ âî âñþ ñèëó, êàê ìàÿòíèêè. Èõ çåëåíîå îïåðåíüå òðåïåù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æäü, äîæäü! — ïðåäóïðåæäàåò ñ âåðõóøêè äîçîð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òèöû çàìîëêàþò. Òîëüêî ñëûøíî, êàê ãóñòûì áàñîì êðÿêàåò âäàëè âñòðåâîæåííàÿ âîðîíà. Îíà ïåðåñåêàåò îáëà÷íîå íåáî, ðàñïëàñòàâ êðûëüÿ, è, ïðàâî, âîðîíà òîæå î÷åíü êðàñèâàÿ ïòèöà. Íå õóæå âñåõ äðóã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îòêèå ñâèñòêè è òîðîïëèâîå ïîðõàíèå. Êàæäóþ ñåêóíäó òóãîé âîçäóõ âçðåçàþò îñòðûå íîæè÷êè êðûëüåâ. Íî íåáî âîëøåáíàÿ òêàíü, îíà òîò÷àñ ñðàñòàåòñÿ, è ïî-ïðåæíåìó ñëûøíî âîêðóã íåóòîìèìîå «âæèê, âæèê!». Âåòåð êðåï÷àåò. Ñóõèå ïîæåëòåâøèå õâîèíêè îáñûïàþò Êàéþ ñ ãîëîâû äî íîã. Êóñêè êîðû è ñìîðùåííûå ñòàðûå ëèñòüÿ íîñÿòñÿ â âîçäóõå ñ ïåðãàìåíòíûì øóðøà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òåð, âåòå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åçàïíî âñå ñòèõàåò. Èãîëêè äîæäÿ óæå ïî÷òè íåðàçëè÷èìû â âîçäóõå. Òîëüêî æåëîá ïîä îêíîì ïîåò âñå íà òîé æå ðîâíîé óñûïëÿþùåé íîòå, ñëîâíî ïîòðåñêèâàþò ñó÷üÿ çèìîþ â ïå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ãà! Çàêðè÷àëà ïåðâàÿ ïòèöà, ïòèöà-ðàçâåä÷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æäü êîí÷èëñÿ. Ïðî÷èñòèòå êëþâû, ïðîïîëîñêàéòå ãîðëûøêè... Íà÷àë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ëîá ñìîëê. Òå ñåðåáðÿíûå êàïåëüêè, ÷òî åùå ñòåêàþò ïî íåìó, íå â ñ÷åò. Òåïëûé ñîëíå÷íûé ñâåò ðàçëèâàåòñÿ ïî çåì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ëåãêèé âåòåð ñ ìîðÿ, ëèøü ïðîãóëèâàÿñü ïî âåòâÿì äåðåâüåâ, íåáðåæíî ñòðÿõèâàåò è ðàçáèâàåò âäðåáåçãè ñòåêëÿííûå êîëïà÷êè ïîñëåäíèõ äîæäèí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éÿ çàêèäûâàåò ãîëîâó è äîëãî ñìîòðèò íà ñèíèé-ïðåñèíèé íåáîñâîä. Ïî÷åìó îí òàêîé ãîëóáîé, òàêîé ÿðêèé? À íà çàêàòå, êîãäà ñîëíöå ëåæèò íà íèçêîì îáëàêå, êàê íà ìåäíîì ïîäíîñå, íåáî ìåíÿåò öâåò, ñòàíîâèòñÿ ìàëèíîâûì è îðàíæåâ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éÿ ñòîèò íà áåðåãó è ïðîùàëüíî ìàøåò ðóêîé. Òÿæåëîå ñâåòèëî íå ñïåøà ïîãðóæàåòñÿ â ìîðå. Îíî òàê ïîõîæå íà äåäóøêèíî ëèöî, ÷òî Êàéå ÷óäèòñÿ çíàêîìûé ãîëî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îðîïèñü ê óæèíó, — ãîâîðèò ñîëíûøêî-äåä è îêóíàåò ïîäáîðîäîê â âîäó. — Äî çàâòðà! Íå çàáóäü ïîìûòü ïîñóäó-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àñíûå êðóãëûå ùåêè èñ÷åçàþò çà ãîðèçîíòîì. Åùå íåêîòîðîå âðåìÿ ïëàìåíååò äåäóøêèí ëîá, íî ïîòîì è îí ãàñíåò. Ëèøü áàãðÿíûå ïàðóñà íåáåñíûõ ëîäîê, òåñíÿ äðóã äðóãà, äîëãî è âåëè÷àâî ïàðÿò íàä ìîð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Òàê æèëà Êàéÿ íà ñâîåì îñòðîâå. Â ñêàçêàõ è âûäóìêàõ ïîïîëàì ñ åæåäíåâíûì ñóðîâûì òðóäîì. Âïðî÷åì, êàê è âñå äðóãèå äåòè íà çåìíîì øàðå. Äåòè íåïðåìåííî îòûùóò ÷òî-íèáóäü íîâåíüêîå âîêðóã ñåáÿ, ãäå áû îíè íè æèëè, â áîëüøîì ãîðîäå èëè íà ìàëåíüêîì îñòðîâå. Íàéäóò âðåìÿ ïîìå÷òàòü è âîçäâèãíóò â ñâîåì âîîáðàæåíèè êàêîé-íèáóäü ÷óäåñíûé âîçäóøíûé çàìî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Ìîðå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î âñåãäà èçìåí÷èâî. Â ìàðòå ìîðå áûâàåò áëåäíî-ãîëóáûì îò ëüäà; íà îòìåëÿõ, ó ñàìîãî áåðåãà, èç âîäû ïîäíèìàþòñÿ ñíåæíûå áàðüåðû. Çàïàõ íåðàñòàÿâøåãî ñâåðêàþùåãî ñíåãà ïðèäàåò âîçäóõó òó ÷èñòîòó è ïðåëåñòü ïåðâîíà÷àëüíîé âåñíû, êîòîðàÿ óòåðÿíà â ãîðî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êàê õîðîøî èäòè ïî ïåñ÷àíîé äþíå, åùå âëàæíîé îò íåäàâíåãî äîæäÿ, êîãäà êðóãîì ñåâåðíûé ìàé ñ íåðàñïóñòèâøèìèñÿ íàáóõøèìè ïî÷êàìè è çâîíêèì ïåíüåì ïòèö! Çà öàðñòâåííûìè ñîñíàìè âîñõîäèò íåÿðêîå ñîëíöå. Âñå íåáî â ïåðëàìóòðîâûõ ðàêîâèíàõ. Ìîðå áåëîå, ãóñòîå, êàê ìîëîêî, è íåïîäâèæíîå. ×åðíûå ïåðåâåðíóòûå ëîäêè âèäíåþòñÿ íà ïóñòîì áåðåãó. Êðóãîì ìèð è òèøèíà. Íî âîò êàìíè-âàëóíû óæå ïîäíÿëè èç âîäû òþëåíüè ìîðäû, âûíþõèâàÿ îïàñíîñòü. Áåðåã è ìîðå íàõîäÿòñÿ â ïîñòîÿííîì ïðîòèâîáîðñò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äåñü, íà Áàëòèêå, ïîáåæäàåò çåìëÿ. Ìèëëèîíû ëåò ìåëååò ìîðå è, òÿãîñòíî âçäûõàÿ, îòêàòûâàåòñÿ îò áåðåãîâ. Â ÿðêèé ñîëíå÷íûé äåíü âèäíî, êàê ñêâîçü âåðõíèå òÿæåëûå ïëàñòû âîäû ïðîñâå÷èâàåò ðîçîâàÿ îòìåëü, áóäòî ìàêóøêà ëûñåþùåãî ÷åëîâå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òîì Êàéÿ öåëûìè äíÿìè áðîäèò ïî áåðåãó. Îí óñûïàí êðóïíûì çåðíèñòûì ïåñêîì è ðàçíîöâåòíûìè ðàêîâèíêàìè, ïîõîæèìè íà îñòîâû êðîøå÷íûõ ëîäîê. Îíè òàê õðóïêè, ÷òî, åäâà âîçüìåøü â ðóêè, òîò÷àñ êðîøàòñÿ, îñòàâëÿÿ íà ïàëüöàõ èçâåñòêîâóþ ïû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ãîäíÿ ìîðå ñ óòðà øóìèò. Ñ âûñîêîãî ãðåáíÿ äþíû âèäíî, êàê îíî øåâåëèòñÿ â íåñòåðïèìîì áëåñêå, áóäòî æèäêîå îëî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àðêî, — ãîâîðèò Êàéÿ. — Äàæå óëèòêè ïîãëóáæå ïîïðÿòàëèñü â ñâîè äîìè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ä òîò÷àñ îòçûâàåòñÿ, âñêèäûâàÿ êóñòèñòûå áðîâ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âå ýòî æàðà? Âîò êîãäà ÿ áûë ìàëåíüêèì, îäíàæäû ñòîÿëî òàêîå æàðêîå ëåòî, ÷òî êóðû âûäèðàëè ó ïåòóõà ïåðüÿ èç õâîñòà è îáìàõèâàëèñü èìè, êàê âååðî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íåïðàâäà æå, äåäóøêà! — Êàéÿ âàëÿåòñÿ ïî ïåñêó, äðûãàÿ íîãàìè. — Ñîçíàéñÿ, ÷òî òû âñå âûäóì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ä íåâîçìóò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âñå íåò. Åñëè áû òû çàñòàëà â æèâûõ ìîþ ìàòü, ñâîþ ïðàáàáóøêó, îíà îõîòíî áû ïîäòâåðäèëà, ÷òî â òî ëåòî ó íåå íå ïîøëî íà ñòðÿïíþ è âÿçàíêè äðîâ: ëåä ñ ñàìîé âåñíû ñòàë òàêèì ãîðÿ÷èì, ÷òî êèïÿòèëñÿ â êàñòðþëå áåç âñÿêîé ïîäòîïêè, ñàì ñîáî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äåä íå òîëüêî øóòíèê, îí è ñêàçî÷íèê. Â ÿñíóþ íî÷ü, êîãäà íà ñâåòëîì íåáå áëåäíî ìåðöàþò çâåçäû, äåä óêàçûâàë Êàéå íà ñåìèçâåçäüå Áîëüøîé Ìåäâåäèöû è çàäóì÷èâî ãîâîð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 êàæäîé ñòðàíîé ñâåòèòñÿ ñâîå íåáî. Ïî-íàøåìó ýòî âîâñå íå Ìåäâåäèöà, à Òåëåãà. Ðÿäîì ñ íåþ, êàê è ïîëàãàåòñÿ, ñòîèò õîçÿèí, Ìóæèê. Îí âïðÿã â Òåëåãó Áûêà è Âîë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ïî÷åìó âîëêà? — ñïðàøèâàëà Êàéÿ. — Ðàçâå âîëêè ìîãóò òÿíóòü ïîâîçê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ûëî òàêîå ñòàðîå ïðåäàíèå, áóäòî áû îäèí æàäíûé âîëê ñîâåðøèë òÿæêèé ãðåõ, çàäðàë áûêà ïðÿìî íà ïàøíå è îñòàâèë öåëóþ ñåìüþ áåç õëåáà. Çà ýòî åìó ñàìîìó íàçíà÷åíî õîäèòü â óïðÿæè. Êàæäîìó ïðèõîäèòñÿ îòâå÷àòü çà ñâîè ïîñòóïêè, âíó÷êà, áåç ýòîãî íå áûëî áû ñïðàâåäëèâîñòè íà ñâ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òàì? — ñïðàøèâàëà Êàéÿ ïîñëå íåäîëãîãî ìîë÷àíèÿ, óêàçûâàÿ íà ÿðêèé Îðè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ãëÿäèñü õîðîøåíüêî ñàìà: ýòî æå Ãðàáëè è Ìîòûãà! À âîí òàì Ðåøå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íîå õîçÿéñòâî, êàê ó íàñ, — óäèâëÿëàñü Êàé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æå òåáå ãîâîðèë: ó êàæäîãî íàðîäà ñâîå íåá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äóøêà âñå çíàë è íèêîãäà íå ñèäåë áåç äåëà. Ïîñòîÿííî íîñèë çà ïîÿñîì òîïîðèê: òî äåëàë çàðóáêè íà ñîõíóùèõ äåðåâüÿõ â ëåñó, òî òåñàë äëÿ Êàéè èãðóøêè. Äàæå õëåá è ñàëî ïðåäïî÷èòàë ðåçàòü îñòðî îòòî÷åííûì ëåçâèåì òîïîðà. Ïîðàíèâ ðóêó, îí íå áåæàë çà éîäîì, ìàçàë ïîðåç æãó÷èì æåëòûì ñîêîì ñòåáåëüêà áîëèãîëîâà, è âñå ïðîõîäèëî. À êàê êðàñèâî óìåë îí ñâÿçûâàòü ñîëîìåííûìè æãóòàìè ðûáó äëÿ ïðîñóøêè! Ãèðëÿíäó çà ãèðëÿíäîé, íî òàê, ÷òîáû îäíà ðûáêà íå êàñàëàñü äðóãîé è êàæäóþ îâåâàë ñâåæèé âîçäóõ. Âñå ëåòî âèñÿò ïîä ñòðåõîé êðûøè ãðîçäüÿ òðåñêè è ñàéäû, âÿëÿòñÿ ïîä ñîëíöåì. Äåäóøêèíà âÿëåíàÿ ðûáà ñàìàÿ âêóñíàÿ íà Îñòðîâ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æå ñåðäèëñÿ äåä ïî-îñîáîìó. Íå òîïàë íîãàìè, íå áðàíèë Êàéþ, ïðîñòî ãîâîð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éäó ïîñèæó â ëîäêå íà áåðåãó. Îòäîõíó îò òâîåãî òðàíçèñòîðà, îò òâîèõ ãîëüôîâ è äæèíñîâ. Â÷åðà âèäåë íà ìîðå äâóõ ëåáåäåé â áåëûõ ïëàòüÿõ. Îò íèõ ó ìåíÿ íå áóäåò ðÿáèòü â ãëàç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ëãî ññîðèòüñÿ îíè íå óìåëè. Êàéÿ íàõîäèëà äåäà íà áåðåãó, ïîäñàæèâàëàñü ïîáëèæå. Íåêîòîðîå âðåìÿ îáà ìîë÷à ñìîòðåëè íà ìîðå. Âåäü ìîðå, êàê è îãîíü, íèêîãäà íå íàäîåäàåò. Ó èõ íîã îíî êàçàëîñü ïëîñêèì, ñêîðåå ñåðûì, ÷åì ãîëóáûì. Èçðåäêà âñïûõèâàëè ãðåáåøêè ïåíû, áóäòî îãîíüêè áàêåíîâ, è ãàñëè, íå äîêàòèâøèñü äî áåðåãà. Õîðîø áûë ïåñîê — ïëîòíûé, ðîçîâûé, ñïðåññîâàííûé ñîëåíîé âîäîé. Ñëåäû íà íåì ïî÷òè íå îòïå÷àòûâàþòñÿ; ìîæíî õîäèòü íåâèäèìêî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äóøêà, òû âåäü ìíîãî ïëàâàë ïî äàëüíèì ìîðÿì, — íà÷èíàëà Êàéÿ. — Òåïëûé îêåàí, íàâåðíî, áèòêîì íàáèò ðûáîé? Æàëü, ÷òî ìû æèâåì íå ò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óæ è íåò! Íèêîãäà íå çàâèäóé ÷óæèì ìîðÿì. È ÷óæèì çåìëÿì òîæå. Îíè ñîâñåì íå òàê îáèëüíû, êàê òåáå êàæåòñÿ. Ïîñðåäè òðåõ âåëèêèõ îêåàíîâ — Òèõîãî, Àòëàíòè÷åñêîãî è Èíäèéñêîãî — åñòü îáøèðíûå ìåñòà, ãäå ïóñòî, êàê íà ëåäÿíûõ ïðîñòîðàõ Àíòàðêòè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åäü æèçíü íà÷àëàñü â ìîðå? Íàì ó÷èòåëüíèöà ãîâîðèëà. Íå âñå æå ðûáû ïåðåøëè íà áåðåã è ñòàëè ñóõîïóòíûìè çâåðþøêà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ëæíî áûòü, âñå-òàêè î÷åíü ìíîãèå. Íà ñóøå òåïåðü â äâåñòè ðàç áîëüøå æèâûõ ñóùåñòâ, ÷åì âî âñåì Ìèðîâîì îêåàíå. Òàê ÷òî òû îøèáëàñü, ñòðåêîçà: ñàìûå áîãàòûå âîäû êàê ðàç ñåâåðíûå! Ñòîèò çàêèíóòü ñåòü íà ãëóáèíó ïÿòíàäöàòü ìåòðîâ, è îíà ïðèäåò ñ óëîâîì. À â òðîïè÷åñêèõ ìîðÿõ îïóñêàåøü ãðóçèëà äî ñòà ìåòðîâ, è íåèçâåñòíî, ÷òî ïîïàäåòñÿ. Ìû æèâåì òàì, ãäå íàäî. Íà ñâîåì ìåñ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õîäèò íåñêîëüêî ìèíóò, ïðåæäå ÷åì Êàéÿ õîðîøåíüêî îáäóìàåò ýòè ñëîâà. Íîâûå âîïðîñû ðîÿòñÿ â åå ãîëî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äóøêà, à ïî÷åìó ìîðÿ òàê íàçûâàþòñÿ: Áåëîå, ×åðíîå, Æåëòîå, Êðàñíîå? Ðàçâå âîäà íå âåçäå îäèíàêîâàÿ? Òû ïëàâàë ïî íè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 âñå ýòè ìîðÿ íå ñìîãó òåáå îáúÿñíèòü, à â Êðàñíîì, äåéñòâèòåëüíî, áûâàë è âèäåë, êàê ìîðå îäíàæäû íà ãëàçàõ ïîêðàñí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ññêàæè ñêîðå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, ïîìíèòñÿ, ïðîøëî íàøå ñóäíî. Áàá-ýëü-Ìàíäåáñêèé ïðîëèâ â Êðàñíîì ìîðå. Âñå ñïîêîéíî, âîäà ãëàäêàÿ, ÿðêîãî çåëåíîãî öâåòà, êàê ìîëîäàÿ òðàâà íà ëóãó. À íî÷üþ âäðóã ïîäíÿëñÿ óðàãàí, äà íåïðîñòîé, òàêîãî íèêîãäà ìû è íå âèäàëè ïðåæäå íà ìîðÿõ! Ýòî ïîäóë èç ïóñòûíè Ñàõàðû «îãíåííûé âåòåð», ñàìóì. Îí ïðèíåñ ñòðàøíóþ æàðó è ïëîòíóþ ïåëåíó ïåñêà. Ê óòðó âñå âíåçàïíî óòèõëî. Ïðîòåðëè ãëàçà, âûøëè íà ïàëóáó, ñîëíöå òîëüêî ÷òî âñòàâàëî, ñìîòðèì, — ÷òî çà ÷óäî?! Ìîðå âîêðóã ñòàëî áàãðÿíûì. Äà è âåñü íàø áåëûé êîðàáëü â òîëñòîì ñëîå êðàñíîãî ïåñêà. Íàâåðíî, òàê è âîçíèêëî íàçâ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èíòåðåñíî! — âîñêëèöàåò Êàé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êàò áûë â òîò äåíü óäèâèòåëüíûé, — áóäòî ìàçíóëè ÿè÷íûì æåëòêîì ïî íåáó. Ïîâåðõ æå íàêëåèëè ÷åðíûå ñèëóýòû ñîñåí. Òðóäíî ïîâåðèòü, ÷òîáû ó âîäû áûë òàêîé öâåò. Îäíàêî ÷åãî íå ñëó÷àåòñÿ íà áåëîì ñâåò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ëþáèëè ñèäåòü ó ìîðÿ è ãîâîðèòü î í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ðå ñîâñåì íå òàê ïðîñòî, — ãîâîðèë äåä. — Îíî æèâîå, êàê íåáî. Âèäèøü, ñêîëüêî íà íåáå òó÷ è îáëàêîâ? Èõ ïîäãîíÿþò òî ìîùíûå óðàãàíû, òî ëåãêèå âåòåðêè. È îò ýòîãî ó íàñ ÷àñòî ìåíÿåòñÿ ïîãîäà. Ó ìîðÿ òîæå åñòü ñâîÿ «ïîãîäà». Ñâîè ïîäâîäíûå òó÷è è îáëàêà. Îäíàæäû ìû ïîïàëè â ôîðìåííûé âîäÿíîé âèõðü! Êîðàáëü òîëêàëî, êàê ñàíè ñ êðóòîé ãîðû, ïîêà íàì íå ïîñ÷àñòëèâèëîñü âûáðàòüñÿ íà òèõîå ìåñ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æå íå çàìåòèë êàïèòàí? Âåäü ó íåãî áûëà ïîäçîðíàÿ òðóá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îå íåëåãêî ðàçãëÿäåòü è â ïîäçîðíóþ òðóáó. Èíîãäà áóðëÿò òîëüêî ãëóáèííûå âîäû, à ïîâåðõíîñòü îñòàåòñÿ ñîâñåì ãëàäêîé. Âèäèøü ëè, îò ñòðóè Ãîëüôñòðèìà ïîñòîÿííî îòðûâàþòñÿ îãðîìíûå «êîëüöà», êèëîìåòðîâ ïÿòüäåñÿò â øèðèíó. Îíè äâèæóòñÿ, êàê ïîòàåííûå âîäîâîðîòû. Çàõîäÿò è ê íàì â Áàëòèéñêîå ì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 åñëè áû èõ íå áûëî âîâñ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êàÿ òû òîðîïûãà! Íå çíàåøü âñåãî, à óæå ãîâîðèøü. Êîíå÷íî, «êîëüöà» ìåøàþò ñóäîõîäñòâó; îíè ïóòåøåñòâóþò ïî îêåàíó èíîãäà íåñêîëüêî ëåò, ïîêà îêîí÷àòåëüíî íå ðàññåþòñÿ. È îò âèõðåé ìíîãî íåïðèÿòíîñòåé. Íî çàòî îíè ïåðåáàëàìó÷èâàþò ìîðå, ïîäíèìàþò ê ïîâåðõíîñòè ãëóáèííûå âîäû, áîãàòûå êîðìîì äëÿ ðûá. Êîãäà êîñìîíàâòû âèäÿò íà ìîðå èçóìðóäíî-êîðè÷íåâûå ïÿòíà, îíè òîò÷àñ äàþò çíàòü íà Çåìëþ, è ðûáàêè ñïåøàò íà ë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Ëîäêà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âãóñò. Íà õëåáíûõ íèâàõ ñâÿçàëè ïåðâûå ñíîïû. À ðûáàêè ãîòîâÿòñÿ ñíîâà âûéòè â ìîðå, ÷òîáû ñòàâèòü ñåòè íà ïóòè ðûáíûõ êîñÿ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äðóã — ïîëíàÿ ïåðåìåíà. Êàéÿ óñëûøàëà ñïðîñîíüÿ, áóäòî çà ñòåíîé òèêàþò ÷àñû: ýòî èç âîäîñòî÷íîãî æåëîáà ïàäàëè êàïëè. Çíà÷èò, äîæäèê ìåëêèé èëè íåäàâíî íà÷àëñÿ. À óòðîì âûãëÿíóëà â îêíî è óäèâèëàñü: âñÿ çåìëÿ êóðèòñÿ áåëîé äîæäåâîé ïûëüþ, ïî äâîðó øóìÿò ðó÷üè, è äåäóøêà â ÷åðíûõ áëåñòÿùèõ ðåçèíîâûõ ñàïîãàõ ñ ðàñòðóáàìè äî ñàìûõ áåäåð ñãîíÿåò ìåòëîé âîäó, êàê â ñóõóþ ïîãîäó ïîäìåòàë ìóñ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éÿ òîæå áåðåò ëîïàòó, ïîìîãàåò äåëàòü âîäîîòâîä. Îíà íå ÷óâñòâóåò ñêóêè èëè îäèíî÷åñòâà. Êàæäàÿ ìèíóòà åå ñóùåñòâîâàíèÿ ÷ðåçâû÷àéíî íàñûùåíà. Îíà ïîäáèðàåò â ìîêðîé òðàâå ÿáëîêè, ñáèòûå âåòðîì, èõ íàáèðàåòñÿ ïîëíîå ðåøåòî: áóäóò ó ìàìû ê îáåäó ÿáëî÷íûå îëàäüè! Ïîòîì èäåò â ëåñ çà øèøêàìè äëÿ ðàñòîïêè. Òðîïèíêà òåðÿåòñÿ â äîæäåâîì òóìàíå. Ïîä íîãàìè ñêðèïèò ïåñîê è ìåëêèå êàìóøêè, âîçäóõ õîëîäåí, ÷èñò. Êàéÿ ñãðåáàëà øèøêè ïîä âûñîêèìè äåðåâüÿìè íà áóãîðêàõ, ãäå âñåãäà ñóõî, è äàæå ñûðîé âåòåð ñþäà íå çàëåòàë. Ñîñíû, îáóòûå â âûñîêèå ñàïîãè èç áëåäíî-çåëåíîãî ìõà, ïîõîæè ñâîèìè êðàñíîâàòûìè ñòâîëàìè íà ñûðûå ìîðêîâèíû, òîëüêî ÷òî âûäåðíóòûå èç-ïîä çåìëè. Èíîãäà íàðîñòû ìõà òàê ãóñòî îáëåïëÿþò íèæíèå âåòâè, ÷òî ÷óäèëîñü: ýòî ëåæàò õëîïüÿ íåòàþùåãî çåëåíîãî ñíåãà! Âåñü ëåñ ñòîÿë â òîò äåíü ïî êîëåíî â âîäå, îòîâñþäó ñî÷èëàñü âëàãà, à ó Êàéè ïîëíàÿ êîðçèíà ñóõèõ øèø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ðèñåëà íà ïåíü. Ïàñìóðíî, òèõî. Òðîïèíêè ñêîëüçêèå è íåñëûøíûå îò èãîëîê. Íàãíóëàñü ïîíèæå, ÷òîáû ðàçãëÿäåòü: ÷òî ýòî çà çåëåíûå ïóøèñòûå óñû âûãëÿäûâàþò èç ëóæèöû? Îêàçàëîñü, áóäóùàÿ åëî÷êà. Ñòåáåëüêà åùå ñîâñåì íå âèäíî, îí êàê òðàâèíêà, à èãëû óæå âîèíñòâåííî òîð÷àò â ðàçíûå ñòîðîíû äâóìÿ ïó÷êàìè. Àõ òû, ìàëåíüêèé ×åðíîìî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äîæäü ïî-ïðåæíåìó ïðèøèâàë êîñûìè ïðîâîðíûìè íèòÿìè ñåðîå íåáî ê çåìëå. Ñîëíöà íå íàéäåøü, äàæå ñâåòëîãî ïÿòíûøêà íå îñòàëîñü îò íåãî íà í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àê øëî äåíü çà äíåì âñþ íåäåëþ! Äîæäè íåóëîâèìî ìåíÿëèñü íà ãëàçàõ ó Êàéè: òî òðóñèëè ìåëêî, ðîâíî, òàê ÷òî îñòðîâ ñòîÿë ïîä áåëîé êèñååé; òî âäðóã ðîíÿëè êàïëþ çà êàïëåé ñ âûñîòû, òî÷íî äðàãîöåííûå êàìíè, è åé õîòåëîñü ñîáèðàòü èõ ñ òðàâû è ëèñòüåâ è ñêëàäûâàòü íà êàêîå-òî ïåâó÷åå ñåðåáðÿíîå áëþäî. Èíîãäà äîæäü ãóäåë íà îäíîé óñûïëÿþùåé íîòå, òîãäà Êàéÿ ñïåøèëà çàñíóòü, ÷òîáû óòðîì ñïîçàðàíêó óâèäåòü ðàäóãó, è ÷òîáû îäèí åå êîíåö íåïðåìåííî îïóñêàëñÿ â ñàìîå ìîðå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Öåëûìè äíÿìè ñëûøíî, êàê â ñàðàå äåä òþêàåò òîïîðèêîì. Óæå äàâíî, ñ ñàìîé âåñíû, îí ëàäèò ñåáå íîâóþ ëîä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îäêó íàäî äåëàòü èç åëè, — ãîâîðèò îí Êàéå. — Ñîñíà äåðåâî íà âèä æèðíîå, ñìîëÿíîå, à ìîðñêóþ âîäó ïðîïóñêàåò. Ñóõàÿ æå åëü ñëóæèò äîëãî è èñïðàâíî. Ñàìîå ëó÷øåå, — âûëîâèòü âåñíîé öåëûé åëîâûé ñòâîë, îòáåëåííûé ìîðåì äî áåëèç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ñàðàå ïàõëî ñâåæèìè ñòðóæêàìè, èç-ïîä ýëåêòðîäðåëè ñûïàëàñü ñòðóÿ ñóõèõ îïèë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éÿ âèäåëà, êàê ðîæäàëàñü ëîäêà ñ ñàìîãî íà÷àëà. Îíè è ÷àé ïèëè ñ äåäóøêîé ÷àñòî òóò æå, çà âåðñòàêîì. Îñíîâíîé áðóñ, êèëü, ïîêîèëñÿ íà ïîäïîðêàõ; ñ ïîòîëêà íà äíî ëîäêè óïèðàëèñü ïîïåðå÷íûå áðóñüÿ-âàãè. ×òîáû «ïðèøèòü» äîñêè ê áîðòàì, äåäó ïðèøëîñü ïðîñâåðëèòü îäíèõ äûð íåñêîëüêî òûñÿ÷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íüøå ëîäêó øèëè ìîææåâåëüíèêîì, — ãîâîðèë äåä. — È ñðåçàëè åãî íåïðåìåííî îñåíüþ. Âåñåííèé íå ãîäèëñÿ: ó íåãî âîëîêíî ðàññëàèâ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éþ èçóìëÿëî: êàê ðîâíûå äîñêè, åñëè èõ ïîëîæèòü îäíó íà äðóãóþ ïîä îïðåäåëåííûì óãëîì, âäðóã ñîçäàâàëè òàêèå èçãèáèñòûå áîðò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îòåö áûë ñâîáîäåí, îí òîæå ïîìîãàë äåäó, è ðàáîòà ó íèõ øëà âåñå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 òóò âåðòèøüñÿ? — íåäîâîëüíî áîðìîòàë îòåö. Îí êàïíóë ãîðÿ÷èì âàðîì íà îáøëàã êóðòêè, ïðîæåã äûðó (îíè ñ äåäîì ñìîëèëè ëîäêó), à Êàéÿ ïîïàëàñü íå âîâðåìÿ íà ãëàçà. — Áûëà áû ìàëü÷èøêîé, äðóãîå äåëî, òîãäà êîðàáåëüíàÿ íàóêà â ïîëüçó. À ñåé÷àñ çà÷åì? Êà÷àëà áû ëó÷øå êóêîë. Èëè ìàòåðè íà êóõíå ïîìîã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òü ñìîòðèò, — äîáðîäóøíî çàñòóïàëñÿ äåä. — Âðåìåíà ïåðåìåíèëèñü. Íåèçâåñòíî, ÷òî êîìó ïðèãîäèòñÿ. Äåâî÷êè òîæå íûí÷å ñòðîÿò êîðàáë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óãîâèöó ïðèøèòü íå óìåþò, — ñêàçàë îòåö, íî óæå íå ñåðäèòî, à ñ óñìåø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äà îí ñëóøàë ïî÷òèòåëüíî, íèêîãäà íå ïîâûøàë ïðè íåì ãîëîñà. Õîòÿ áûë ÷åëîâåêîì ñóðîâûì è íå î÷åíü-òî ïîêëàäèñòûì. Âîëîñû ó îòöà ÷åðíûå, ñ ðàííåé ïðîñåäüþ, ïàäàþò íà ëîá, ïðèêðûâàÿ ãëàçà. Óëûáàåòñÿ îí ðåäêî, áåãëîé ñêóïîé óëûáêîé. Åñëè çàãîâîðèò, òî Êàéÿ îò ðàäîñòè è ñìóùåíèÿ ñòàíîâèòñÿ êîñíîÿçû÷íîé. Îòâå÷àåò, à ñàìà ñïîòûêàåòñÿ íà êàæäîì ñëîâå, êàê ìàëåíüêàÿ. Èíîãäà åé õî÷åòñÿ ñîâåðøèòü ÷òî-íèáóäü îñîáåííîå — ðàäè îòöà! ×òîáû îí ïîõâàëèë åå. Äåäóøêà äëÿ íåå äîáðûé òîâàðèù è äðóã, à îòåö ñóùåñòâî ìàëîïîíÿòíîå. Íî ñàìîå ëþáèìîå è ãëàâíîå â æèçí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Êîãäà íàêîíåö ëîäêà áûëà ñïóùåíà íà âîäó, îíà ïîïëûëà ìåæäó äðóãèìè, îáâåòðåííûìè è ïîáóðåâøèìè, êàê áåëûé ëåáåäü ñðåäè óòè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ïðàâäà, ÷òî óäèâëåíèå ïîêèäàåò ìèð! Íåóäèâèòåëüíû ëèøü ðàäèî è òåëåâèäåíèå, ìû ê íèì áûñòðî ïðèâûêëè. Íî îñòàþòñÿ ñêàçêè, îñòàåòñÿ îãðîìíûé æèâîé ìèð. Ñïîñîáíîñòü óäèâëÿòüñÿ çàêëþ÷åíà â ñàìîé ïðèðîäå ÷åëîâåêà, ïîòîìó ÷òî ýòî ñîåäèíÿåò åãî ñî Âñåëåííîé. Íà ìîðå èëè â ëåñó ïîä äåéñòâèåì âîçäóõà è ñâåòà ÷åëîâåê, î÷íóâøèñü, êàê áû ïðèõîäèò â ñåá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îäêà áûëà ïîëíà òèøèíû — íèêàêîãî òàðàõòåíèÿ ìîòîðà, äàæå íå ñëûøíî ïëåñêà âåñåë è ñêðèïà óêëþ÷èí. Âîäà çâåíèò åäâà-åäâà, ëåãêî, êàê îò ðàñòîïûðåííûõ ïàëüöåâ, êîãäà Êàéÿ ïîëîùåò ëàäîíü çà áîð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íöå âñå ïëîòíåå óõîäèëî çà îáëàêà. Íî ïîêà ëîäêà øëà ïî ïðîëèâó ìåæäó áåðåãîì è Îñòðîâêîì, íå ÷óâñòâîâàëîñü íè êà÷êè, íè âå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ä â ñîëîìåííîé øëÿïå è áîñèêîì òðàâèò øêîòû è âûáèðàåò ãàëñû, òî åñòü ïîïåðåìåííî òÿíåò ïîäâåòðåííóþ è íàâåòðåííóþ ñíàñòü. Ïàðóñ, åùå ñëàáî íàòÿíóòûé, ëåíèâî äûøèò íàä âîäîé, òî îïóñêàÿ, òî ïîäíèìàÿ ïàðóñèíîâóþ ãðóä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àëè ïðîì÷àëàñü «Ðàêåòà» áåëîé èñêð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ì áû òàêóþ ñêîðîñòü! — âçäûõàåò Êàé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ä îòçûâàåòñÿ íàçèäàòåëüí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ðîñòü, ñòðåêîçà, ìîæíî ïîíèìàòü ïî-ðàçíîìó. Êîãäà êîðàáëü òîíåò, óõîäèò ïîä âîäó, ýòî ïðåäñòàâëÿåòñÿ áåñêîíå÷íûì. Îñîáåííî äîëãî òÿíóòñÿ ïîñëåäíèå ñåêóíäû: ïîãðóæàåòñÿ ïàëóáà, ïîòîì ðóáêà, ñëûøíû òðåñê, øóì. È âñå ýòî ëèøü îäíà ñåêóí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ðàçâå âèäåë, êàê òîíåò êîðàáë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åë, — îòîçâàëñÿ îí, îòâîðîòèâø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÷àë íàêðàïûâàòü äîæäü. Íî ðåäêèå êàïëè, êàçàëîñü, ñàìè ñîáîþ âûñûõàëè íà âåòðó. Òåïåðü íà áåðåãîâîì ìûñó èçäàëè áûë âèäåí ëèøü ïîëîñàòûé ñòîëá ìàÿêà. À â îòêðûòîì ìîðå, ãäå-òî çà êðàåì òó÷è, íà ñîëíå÷íîé ïîëîñå ñâåòëî, ñèÿþùå, ñëîâíî â ïîëíîé íåïîäâèæíîñòè ñòîÿëà äàëåêàÿ áðèãàíòèíà, îäåòàÿ òðåìÿ ïàðóñ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ó áðèãàíòèíû, — ïîÿñíÿåò äåä, — äâå ìà÷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 ïîâîðîòå ïàðóñ ñâèñòíóë òóãèì, ïî÷òè îäóøåâëåííûì ãîëîñîì, è âñòðå÷íàÿ âîëíà, ðàçáèâàÿñü î áîðò, âçëåòåëà áåëûì ôàêåëîì. Îíè î÷óòèëèñü â îêîøêå ïîä ñâåòëûì íåáîì, ìîðå çäåñü ñëîâíî ïîñûïàíî áëåñêó÷èì áèòûì ñòåê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ðóñ ñíîâà çàòðåïåòàë è ïðèíÿëñÿ ÷àñòî, ìåëêî áèòü â ëàäîøè. «Ëàäóøêè, ëàäóøêè» — ïîäïåâàë åìó âåòåð. Íî êàê íè âñëóøèâàåòñÿ Êàéÿ, ðàçëè÷èòü ýòèõ ñëîâ íå ìîæåò. Âåòåð öåëèêîì ðàñòâîðèëñÿ â ñåðûõ âîëíàõ, â ñëîèñòîì îáëàêå, â øèïó÷åé èå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 ïàðóñîì Êàéÿ ÷óâñòâóåò ñåáÿ, êàê ïîä êðûøåé. À äíèùå è áîðòà ëîäêè áóäòî ïîë è ñòå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çàìåòíåå ëîäêó êëîíèò íàáîê. Èíîãäà åå êîðïóñ ñòàíîâèòñÿ ïî÷òè âåðòèêàëüíî. «Ñèæó ÿ èëè ñòîþ?» — äóìàåò Êàéÿ, ñ ñèëîé óïèðàÿñü â äíî. Âîäà òàê áëèçêî, ÷òî åå âêóñ è çàïàõ íà ãóáàõ è â íîçäðÿõ. Â ýòó ìèíóòó îíà íà÷èñòî ïîçàáûëà, ÷òî ëåñ ïàõíåò øèïîâíèêîì è ìàëèíîé. Åå ìèð òåïåðü ìîð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çåâàòü íåêîãäà. Äåä òî è äåëî êîìàíäóå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ðàçíè ïàðóñ. Ðûâêîì íå íàòÿãèâàé! Íàñèëüíî ìèë íå áóäåøü. Æäè, êîãäà âåòåð ñàì åãî íàäóåò. Àõ, îí íå õî÷åò ñòàíîâèòüñÿ, æàáèé ñûí? — È, óïåðøèñü áîñûìè íîãàìè â äíèùå, äåä àçàðòíî ïðèâàëèëñÿ ñïèíîþ ê áîðòó, íàòÿãèâàÿ ñíà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äà ñèíå ïëåñêàëàñü ïîä âåòðîì. Ïàðóñ, âîáðàâøèé â ñåáÿ ñîëíöå, âûïðÿìèëñÿ è ïîëåòåë íàä âîëíàìè, êàê êðûëî áîëüøîé áàá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ìîå ñ÷àñòëèâîå ñîñòîÿíèå äëÿ ÷åëîâåêà — ðàáîòàòü ñîáñòâåííûìè ðóêàìè. Îäíî äåëî, êîãäà áåçäóìíî îçèðàåøüñÿ âîêðóã, ñõâàòûâàÿ ëèøü ïîâåðõíîñòü âåùåé — à èíîãäà è âîâñå íå çàìå÷àÿ èõ, ïîòîìó ÷òî íåèçâåñòíî èõ íàçíà÷åíèå, è, ñëåäîâàòåëüíî, îíè êàê áû äëÿ òåáÿ íå ñóùåñòâóþò! — è ñîâñåì èíîå, êîãäà ñàì ó÷àñòâóåøü â îáùåì óñèëèè, â îáùåì äâèæ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ìåñòå ñ äåäîì Êàéÿ óäåðæèâàëà øêîòîì íèæíèé óãîë ïàðóñà. À ïîòîì óæå ñàìà ïîíåìíîæêó íàïðàâëÿëà ïàðó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íü áûë ïàñìóðíûé, òóìàííûé. Âîëíû çâîíêî áèëè â áîðòà. Êîãäà ïîâåðíóëè ê áåðåãó, òóìàí ñòàë ðàñõîäèòüñÿ, âåòåð ñòèõíóë. Ñëûøàëîñü ëèøü ñëàáîå áðåí÷àíèå âîëí, ñëîâíî êòî-òî íåõîòÿ, ïîëóñîííî ïðîâîäèë ðóêîé ïî ãëóõèì ñòðóíà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×åðåç ãîä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éÿ ñíîâà âåðíóëàñü íà Îñòðîâîê, íà ëåòíèå êàíèêóëû. Ïðåæíåé, à, ìîæåò áûòü, è ñîâñåì äðóãîé? Ìàòü íå çàìåòèëà â íåé ïåðåìåíû. Äåä áûë áîëåå ïðèãëÿä÷èâ. Îí-òî ïîíèìàë, â ÷åì äåëî. Ïðîñòî ó Êàéè êîí÷èëîñü äåòñòâî, è îíà âñòóïèëà â îòðî÷åñêèå ãîäû. Äëÿ íåå íàñòóïèëà ïîðà, êîãäà ÷åëîâåêà îáóðåâàþò ìå÷òû è ïîñåùàþò ðàçìûøë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íîðå÷èâûå ÷óâñòâà è æåëàíèÿ îäîëåâàëè Êàéþ. Îäíàæäû îíà ñêàçàëà ñ âûçîâ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âûðàñòó, íå óòåðïëþ, óåäó ñ îñòðîâà! Õî÷ó ñòàòü ñëåäîïûòîì, à òóò íè÷åãî íå ñëó÷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ëó÷àåòñÿ òîëüêî ñ ëåíèâûìè, — êîëêî è îáèä÷èâî âîçðàçèë äåä. — Åñëè áû Þðèé Ãàãàðèí íå áûë Ïåðâûì êîñìîíàâòîì, îí ñäåëàëñÿ áû âîäîëàçîì, èëè àëüïèíèñòîì, èëè òèãðîëîâîì. Íî âñåãäà è âñþäó ñàìûì ïåðâûì è ëó÷øè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åñëè íà Îñòðîâêå íå ïðîèñõîäèò íè÷åãî íåîáûêíîâåííîãî? Íåò íè ãîð, íè òèãðî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òî åñòü ìîðå. Òû ñìîòðè õîðîøåíüêî. Âäðóã ÷òî-íèáóäü çàìåòèøü íà áåðåã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ä ñêàçàë ýòî ïðîñòî òàê, íå ïðèäàâàÿ îñîáîãî ñìûñëà ñâîèì ñëîâàì. Íî Êàéÿ ïîíÿëà èíà÷å. Åé âñïîìíèëîñü, êàê â ðàííåì äåòñòâå îíà ñî ñòðàõîì ïðèñëóøèâàëàñü ê âîþùåìó çà îêíàìè âåòðó è ðàçëè÷àëà â íåì òàèíñòâåííûå ãîëîñà: øèïåíèå, ðûê, âñõëèïû. Ñëîâíî âìåñòå ñ íî÷íîé òüìîé èç ìîðñêèõ õëÿáåé âûïîëçàëè ñòðàííûå, íåâåäîìûå íèêîìó ÷óäîâèùà è ãîíÿëèñü äðóã çà äðóãîì ïî îñòðîâó, ñêèäûâàÿ ñ äþí âàëóíû è ëîìàÿ äåðåâ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õîäèëà ïî áåðåãó. Ìóòíàÿ áàëòèéñêàÿ âîëíà òî è äåëî ïðèáèâàëà ê Îñòðîâêó âñÿêóþ ïóñòóþ ìåëî÷ü ñ êîðàáëåé, êîòîðûå øëè âäîëü ëèíèè òåððèòîðèàëüíûõ âîä Ñîâåòñêîãî Ñîþçà. Ðàíüøå Êàéÿ ïðîõîäèëà ìèìî òàêèõ íàõîäîê ðàâíîäóøíî, äàæå ñ íåêîòîðîé äîëåé ïðåçðåíèÿ — ðàçâå ÷òî ïîääåíåò íîñêîì ðâàíûé ðåçèíîâûé ìÿ÷ èëè âîòêíåò â ïåñîê ñòîéìÿ ÿðêèé ãðåáåøîê ñ âûëîìàííûìè çóáüÿìè. Íî òåïåðü îíà ïðèãëÿäûâàëàñü êî âñåìó ñî âíèìàíèåì, íå òàèòñÿ ëè ÷òî-íèáóäü âàæíîå çà íåâèííî-îáìàí÷èâîé âíåøíîñòüþ áðîøåííûõ âåùå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ìíîãî äóìàëà âî âðåìÿ îäèíîêèõ ñòðàíñòâèé. ×åëîâåêó íåëüçÿ ïîñòîÿííî êðóæèòüñÿ â îáùåì õîðîâîäå, äåíü çà äíåì, ãîä çà ãîäîì. ×òîáû äóøà ðîñëà, íàäî äàâàòü åé ïîáûòü â òèøèíå è ìîë÷àíèè, íàåäèíå ñ ñî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 íà÷àëà øêîëüíûõ çàíÿòèé îñòàâàëîñü íå áîëüøå íåäåëè. Êàéÿ òî è äåëî îêèäûâàëà Îñòðîâîê ïðîùàëüíûì âçãëÿäîì. Íî÷üþ ïðîíåññÿ øêâàë, ìîðå ñ ðåâîì íàêàòûâàëî íà äþíû, íî óòðîì ñêâîçü òóìàí è îáëàêà âíîâü âûãëÿíóëî ñîëíöå — ñåðåáðÿíîå, íåÿðê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òü çàñàäèëà Êàéþ äî ñàìîãî îáåäà ñ èãîëêîé: ïîäðóáàòü ïðîñòûíè è øòîïàòü ÷óëêè. Ãîòîâèòüñÿ ê èíòåðíàòó. À ìåæäó òåì åé òàê íå òåðïåëîñü íà áåðåã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àì íàø îòåö ïðè òàêîé âîëíå? — âçäûõàëà ì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Êàéÿ ëåãêîìûñëåííî ðàäîâàëàñü ïðî ñåáÿ: ïîñëå øòîðìà ñêîëüêî âñåãî íàáðîñàåò íà ïåñî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ïðèâû÷íîé ñîñðåäîòî÷åííîñòüþ îíà îïÿòü øëà âäîëü ãðÿäû íàíîñíûõ âîäîðîñëåé, øàãàõ â ïÿòè îò ïîëîñû îòëèâà. Ïàëêîé ïåðåâîðà÷èâàëà äëèííûå çìåèñòûå ñòåáëè ñ õðóïêèìè áåëîâàòûìè ñóñòàâ÷èêàìè è êîðè÷íåâî-ñèíèìè óçêèìè ëèñòüÿìè. Ìåëêèå ðàêóøêè õðóïàëè ó íåå ïîä áàøìàêîì. Íàìåòàííûé ãëàç ñðàçó îòâåðãàë íèê÷åìíîå: êîðÿãè, èçæåâàííûå ìîùíûìè ÷åëþñòÿìè ìîðÿ, òðåóãîëüíûå êàðòîííûå ïàêåòû èç-ïîä ìîëîêà, êîòîðûå ïåðåïðûãèâàëè ñ âîëíû íà âîëíó. Âñÿêèé îáû÷íûé æèòåéñêèé õëàì. Çàíåñåííóþ íåâåñòü îòêóäà áîñîíîæêó ñ ïëàñòèêîâûì ðåìåøêîì. Äåðåâÿííûé óïîëîâíèê. Àëþìèíèåâóþ êàñòðþëþ ñ îòáèòîé ðó÷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éÿ êàê áû îõðàíÿëà ñâîé áåðåã. Äåëîâèòî è íåóñûïíî. Äåíü çà äíåì. Êàê ïîãðàíè÷íèêè. È îñòðîâ åå ñòàíîâèëñÿ åé âñå äîðî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çàêîí÷èëîñü âðåìÿ ëåòíèõ êàíèêóë, åé óæå íå õîòåëîñü íèêîãäà îòñþäà óåçæàòü. À äåäóøêå îíà ñêàç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øü, äåäóøêà, ìíå êàæåòñÿ, ÿ ïîíèìàþ, ÷òî òàêîå Ðîäèíà. Äàæå åñëè îíà ñòàíîâèòñÿ òàêîé ìàëåíüêîé, êàê ïëîò, íà êîòîðîì ïëûâåøü. Âñå ðàâíî, îíà âñåãäà ñ ÷åëîâå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 áûòü, è òàê, — îòîçâàëñÿ äåä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9:23:00Z</dcterms:created>
  <dc:creator>Лидия Обухова</dc:creator>
  <dc:description/>
  <dc:language>en-US</dc:language>
  <cp:lastModifiedBy>PDD</cp:lastModifiedBy>
  <dcterms:modified xsi:type="dcterms:W3CDTF">2004-03-22T19:23:00Z</dcterms:modified>
  <cp:revision>2</cp:revision>
  <dc:subject/>
  <dc:title>Девочка на острове</dc:title>
</cp:coreProperties>
</file>